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21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«Спортивная школа олимпийского резерва по самбо и дзюдо «Родной край – Спорт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 Дзюдо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7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Дзюдо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 Дзюдо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высшего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 Самбо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Самбо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9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 Самбо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совершенствования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 Самбо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высшего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Всероссий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Региона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Региона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41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5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804"/>
        <w:gridCol w:w="2835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 Дзюдо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Физические лица (граждан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Дзюдо Тренировочный этап (этап спортивной специал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Физические лица (граждан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 Дзюдо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высшего спортивного масте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Физические лица (граждан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 Самбо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Физические лица (граждан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Самбо Тренировочный этап (этап спортивной специал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Физические лица (граждан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 Самбо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совершенствования спортивного масте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Физические лица (граждан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 Самбо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высшего спортивного масте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Физические лица (граждан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Всероссийск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Региональ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Региональ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Дзюдо.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: Дзюдо.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>
          <w:trHeight w:val="399" w:hRule="atLeast"/>
        </w:trPr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Дзюдо. Этап высшего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>
          <w:trHeight w:val="210" w:hRule="atLeast"/>
        </w:trPr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: Самбо.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неолимпийским видам спорта: Самбо.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: Самбо. Этап совершенствования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: Самбо. Этап высшего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Организация и проведение официальных спортивных мероприятий. Всероссийск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Организация и проведение официальных спортивных мероприятий. Региональны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. Региональны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/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 Дзюдо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529 825,5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529 825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Дзюдо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788 167,5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788 167,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 Дзюдо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высшего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60 912,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60 912,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 Самбо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 540 753,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 540 753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Самбо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 136 325,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 136 325,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 Самбо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594 017,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594 017,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 Самбо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высшего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62 974,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62 974,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Всероссийск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Региона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Региона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4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4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pacing w:val="-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03:00Z</dcterms:created>
  <dc:creator>user</dc:creator>
  <dc:description/>
  <cp:keywords/>
  <dc:language>en-US</dc:language>
  <cp:lastModifiedBy>User</cp:lastModifiedBy>
  <cp:lastPrinted>2021-02-26T14:38:00Z</cp:lastPrinted>
  <dcterms:modified xsi:type="dcterms:W3CDTF">2022-03-05T08:52:00Z</dcterms:modified>
  <cp:revision>3</cp:revision>
  <dc:subject/>
  <dc:title>ДЮСШ</dc:title>
</cp:coreProperties>
</file>